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一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</w:rPr>
        <w:t>年“大创项目”各学院推荐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  <w:gridCol w:w="1440"/>
        <w:gridCol w:w="13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国家级项目个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校级项目个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计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政税务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刑事司法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与文化传播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商管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管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计与数学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与安全工程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澜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韩新媒体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（创业学院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　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7:00Z</dcterms:created>
  <dc:creator>jwbsjbwzw</dc:creator>
  <dc:description/>
  <cp:keywords/>
  <dc:language>en-US</dc:language>
  <cp:lastModifiedBy>许邦权</cp:lastModifiedBy>
  <dcterms:modified xsi:type="dcterms:W3CDTF">2018-03-23T03:50:00Z</dcterms:modified>
  <cp:revision>39</cp:revision>
  <dc:subject/>
  <dc:title>附件1：2016年大学生创新训练项目各学院推荐名额分配表</dc:title>
</cp:coreProperties>
</file>