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841"/>
      </w:tblGrid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 xml:space="preserve">答辩第一组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答辩老师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欧孟宏、金在奎、刘京东</w:t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33"/>
              <w:gridCol w:w="3259"/>
            </w:tblGrid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陈茜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王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袁艺凤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陈怡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马安妮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李雪谣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文亭予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蔡孟华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徐文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刘力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黄丽香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" w:hAnsi="宋体" w:cs="宋体"/>
                      <w:color w:val="7030A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b/>
                      <w:color w:val="000000"/>
                      <w:kern w:val="0"/>
                      <w:sz w:val="24"/>
                    </w:rPr>
                    <w:t>陈俊宇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李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天晖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胥雅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天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于乃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湘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孙霁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肖博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夏添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蔡雨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7030A0"/>
                      <w:kern w:val="0"/>
                      <w:szCs w:val="21"/>
                      <w:lang w:bidi="ar"/>
                    </w:rPr>
                  </w:pPr>
                  <w:r>
                    <w:rPr/>
                    <w:t>林嘉静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7030A0"/>
                      <w:kern w:val="0"/>
                      <w:szCs w:val="21"/>
                      <w:lang w:bidi="ar"/>
                    </w:rPr>
                  </w:pPr>
                  <w:r>
                    <w:rPr/>
                    <w:t>田雪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曹馨月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孟庆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楼雯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周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浣章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姚朦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晓阳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7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刘琳琳、汪洋、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李洁</w:t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05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29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12</w:t>
            </w:r>
            <w:r>
              <w:rPr>
                <w:sz w:val="24"/>
              </w:rPr>
              <w:t>教室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841"/>
      </w:tblGrid>
      <w:tr>
        <w:trPr>
          <w:trHeight w:val="1101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 xml:space="preserve">答辩第二组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答辩老师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侯忠海、吴  娜、郑 爽</w:t>
            </w:r>
          </w:p>
        </w:tc>
      </w:tr>
      <w:tr>
        <w:trPr>
          <w:trHeight w:val="87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33"/>
              <w:gridCol w:w="3259"/>
            </w:tblGrid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高卉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左超华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史杰玲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赵冰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唐密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刘玉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姚璇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姚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朱小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筱玥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周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" w:hAnsi="宋体" w:cs="宋体"/>
                      <w:color w:val="0000FF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/>
                    <w:t>徐启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FF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/>
                    <w:t>肖娟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维微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潘璟鑫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钧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雪滢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董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龙乐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徐嘉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雅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杨凯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浙澜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陈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傅馨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文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常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曾晗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385623"/>
                      <w:kern w:val="0"/>
                      <w:szCs w:val="21"/>
                      <w:lang w:bidi="ar"/>
                    </w:rPr>
                  </w:pPr>
                  <w:r>
                    <w:rPr/>
                    <w:t>张华坤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3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385623"/>
                      <w:kern w:val="0"/>
                      <w:szCs w:val="21"/>
                      <w:lang w:bidi="ar"/>
                    </w:rPr>
                  </w:pPr>
                  <w:r>
                    <w:rPr/>
                    <w:t>赵嘉鑫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7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胡璇、莫紫欣</w:t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06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69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12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 xml:space="preserve">答辩第三组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答辩老师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赵博雅、付  思、段善策</w:t>
            </w:r>
          </w:p>
        </w:tc>
      </w:tr>
      <w:tr>
        <w:trPr>
          <w:trHeight w:val="87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3"/>
              <w:gridCol w:w="3259"/>
            </w:tblGrid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周颖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汪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展舒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彭凯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周振鑫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孙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刘静蕊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唐硕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刘笑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钟君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邓畅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兰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FFC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夏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FFC000"/>
                      <w:kern w:val="0"/>
                      <w:sz w:val="22"/>
                      <w:szCs w:val="22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黄雨舟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王奕仑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曾重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黄秋萍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孙浩然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李沐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徐鹏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郭笑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詹亚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谭嘉欣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2E75B5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兰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易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华子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刘迎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姜歆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尹雪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乔冰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玉莹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7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李萌、王静娴</w:t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13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12</w:t>
            </w:r>
            <w:r>
              <w:rPr>
                <w:sz w:val="24"/>
              </w:rPr>
              <w:t>教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841"/>
      </w:tblGrid>
      <w:tr>
        <w:trPr>
          <w:trHeight w:val="32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</w:rPr>
              <w:t xml:space="preserve">答辩第四组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答辩老师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帅锦平、安晟佑、李 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7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3"/>
              <w:gridCol w:w="3259"/>
            </w:tblGrid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张一荷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刘佳麒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李  欣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邰一童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曾馨仪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谢曼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张茜茜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范霁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王依睿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于  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宋青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张杳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3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刘云琦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赵晓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王  斐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FF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邢鑫鑫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杨家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胡宛昕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1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丁详博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0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徐明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杨启帆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2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王羽洋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3</w:t>
                  </w:r>
                </w:p>
              </w:tc>
              <w:tc>
                <w:tcPr>
                  <w:tcW w:w="3259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温佳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12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4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李岩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12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5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吴康弘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6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刘捷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7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before="0" w:after="0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李哲雨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8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怡莎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29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朱博文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0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周效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53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top"/>
                    <w:rPr>
                      <w:rFonts w:ascii="宋体" w:hAnsi="宋体" w:cs="宋体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Cs w:val="21"/>
                      <w:lang w:bidi="ar"/>
                    </w:rPr>
                    <w:t>31</w:t>
                  </w:r>
                </w:p>
              </w:tc>
              <w:tc>
                <w:tcPr>
                  <w:tcW w:w="3259" w:type="dxa"/>
                  <w:tcBorders>
                    <w:top w:val="single" w:sz="4" w:space="0" w:color="DBDBDB"/>
                    <w:left w:val="single" w:sz="4" w:space="0" w:color="DBDBDB"/>
                    <w:bottom w:val="single" w:sz="4" w:space="0" w:color="DBDBDB"/>
                    <w:right w:val="single" w:sz="4" w:space="0" w:color="DBDBD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7F7F7F"/>
                      <w:kern w:val="0"/>
                      <w:szCs w:val="21"/>
                      <w:lang w:bidi="ar"/>
                    </w:rPr>
                  </w:pPr>
                  <w:r>
                    <w:rPr/>
                    <w:t>尚擎阳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7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秘书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毛颖、周佩玉</w:t>
            </w:r>
          </w:p>
        </w:tc>
      </w:tr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14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3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候教室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文济楼</w:t>
            </w:r>
            <w:r>
              <w:rPr>
                <w:sz w:val="24"/>
              </w:rPr>
              <w:t>312</w:t>
            </w:r>
            <w:r>
              <w:rPr>
                <w:sz w:val="24"/>
              </w:rPr>
              <w:t>教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09:00Z</dcterms:created>
  <dc:creator>Administrator</dc:creator>
  <dc:description/>
  <cp:keywords/>
  <dc:language>en-US</dc:language>
  <cp:lastModifiedBy>Apple</cp:lastModifiedBy>
  <dcterms:modified xsi:type="dcterms:W3CDTF">2018-04-26T03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