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6841"/>
      </w:tblGrid>
      <w:tr>
        <w:trPr>
          <w:trHeight w:val="328" w:hRule="atLeast"/>
        </w:trPr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答辩第一组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答辩老师：王珺 袁品芳  侯忠海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答辩学生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33"/>
              <w:gridCol w:w="3259"/>
            </w:tblGrid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程冬禾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钟媛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3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李航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4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谢婷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5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吉源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6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付徜岐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7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王晓漪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8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陈颢天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9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虞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</w:t>
                  </w:r>
                  <w:r>
                    <w:rPr>
                      <w:rFonts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0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高钰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1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董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</w:t>
                  </w:r>
                  <w:r>
                    <w:rPr>
                      <w:rFonts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7030A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030A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薛子若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3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7030A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030A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王瑞麟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4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7030A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030A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弓铖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5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7030A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030A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张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6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7030A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030A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乐天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7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7030A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030A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吴昱燃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8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7030A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030A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郑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9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12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7030A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030A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程竟雄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0</w:t>
                  </w:r>
                </w:p>
              </w:tc>
              <w:tc>
                <w:tcPr>
                  <w:tcW w:w="3259" w:type="dxa"/>
                  <w:tcBorders>
                    <w:top w:val="single" w:sz="12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7030A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030A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高子桓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1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7030A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030A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谭颖洁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2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7030A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030A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卢文君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12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3</w:t>
                  </w:r>
                </w:p>
              </w:tc>
              <w:tc>
                <w:tcPr>
                  <w:tcW w:w="3259" w:type="dxa"/>
                  <w:tcBorders>
                    <w:top w:val="single" w:sz="12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7030A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030A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陈钰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12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4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7030A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030A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吴宇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5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7030A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030A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倪雪儿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6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FF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2E75B5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 xml:space="preserve">郑琳琳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7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FF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2E75B5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蒋惝菡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70" w:leader="none"/>
              </w:tabs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答辩秘书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答辩教室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3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等候教室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6841"/>
      </w:tblGrid>
      <w:tr>
        <w:trPr>
          <w:trHeight w:val="328" w:hRule="atLeast"/>
        </w:trPr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答辩第二组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答辩老师：段善策 安晟佑 张力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72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答辩学生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33"/>
              <w:gridCol w:w="3259"/>
            </w:tblGrid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刘艳华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周怡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3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朱锦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4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汤也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5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陈思羽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6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何慧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7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李晓俊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8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聂港卓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9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倪渊婷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魏斯渊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1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余肖俊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2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苏慧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3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陈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4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0000F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郑方圆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5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385623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385623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宋璐佳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6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385623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385623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田甜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7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385623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385623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吴宜佳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8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385623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385623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谢子川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9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385623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385623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严佳慧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0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385623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385623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俞瑾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1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385623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385623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陈佳玮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2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12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385623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385623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陈星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3</w:t>
                  </w:r>
                </w:p>
              </w:tc>
              <w:tc>
                <w:tcPr>
                  <w:tcW w:w="3259" w:type="dxa"/>
                  <w:tcBorders>
                    <w:top w:val="single" w:sz="12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385623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385623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胡园园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4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385623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385623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张景然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5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385623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385623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周锐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12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6</w:t>
                  </w:r>
                </w:p>
              </w:tc>
              <w:tc>
                <w:tcPr>
                  <w:tcW w:w="3259" w:type="dxa"/>
                  <w:tcBorders>
                    <w:top w:val="single" w:sz="12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385623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385623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陈丽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12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7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385623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385623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杨皓然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8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385623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385623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夏渠皓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70" w:leader="none"/>
              </w:tabs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答辩秘书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答辩教室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3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等候教室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28" w:hRule="atLeast"/>
        </w:trPr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答辩第三组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答辩老师：付思 郑哲根 刘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72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答辩学生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12" w:type="dxa"/>
              <w:jc w:val="left"/>
              <w:tblInd w:w="-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53"/>
              <w:gridCol w:w="3259"/>
            </w:tblGrid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F7F7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李耀茹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F7F7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万桐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3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F7F7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李萌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4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F7F7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龙逸楚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5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F7F7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贾李萍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6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F7F7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寇书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7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F7F7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陈蜜蜜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8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F7F7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王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9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F7F7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吕嘉诚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F7F7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赵佳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1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F7F7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陈卉缘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2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F7F7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薛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3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C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F7F7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明杨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4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F7F7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李梦茹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5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2E75B5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7F7F7F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孙棹帆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6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2E75B5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2E75B5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郭旖旎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7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2E75B5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2E75B5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余汶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8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2E75B5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2E75B5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 xml:space="preserve">李子川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9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2E75B5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2E75B5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 xml:space="preserve">涂燕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0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2E75B5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2E75B5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 xml:space="preserve">冉佳奇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1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12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2E75B5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2E75B5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 xml:space="preserve">周凡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2</w:t>
                  </w:r>
                </w:p>
              </w:tc>
              <w:tc>
                <w:tcPr>
                  <w:tcW w:w="3259" w:type="dxa"/>
                  <w:tcBorders>
                    <w:top w:val="single" w:sz="12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2E75B5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2E75B5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李怡垚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3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2E75B5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2E75B5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 xml:space="preserve">郝小然 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4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2E75B5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2E75B5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杜鑫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12" w:space="0" w:color="C0C0C0"/>
                    <w:right w:val="single" w:sz="4" w:space="0" w:color="C0C0C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5</w:t>
                  </w:r>
                </w:p>
              </w:tc>
              <w:tc>
                <w:tcPr>
                  <w:tcW w:w="3259" w:type="dxa"/>
                  <w:tcBorders>
                    <w:top w:val="single" w:sz="12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2E75B5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2E75B5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周梦娇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12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6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2E75B5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2E75B5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刘佳瑶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7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2E75B5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2E75B5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郑子铭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8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2E75B5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2E75B5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唐诗雅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70" w:leader="none"/>
              </w:tabs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答辩秘书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答辩教室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3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等候教室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6841"/>
      </w:tblGrid>
      <w:tr>
        <w:trPr>
          <w:trHeight w:val="328" w:hRule="atLeast"/>
        </w:trPr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答辩第四组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答辩老师：刘京东 郑爽 帅锦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72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答辩学生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12" w:type="dxa"/>
              <w:jc w:val="left"/>
              <w:tblInd w:w="-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53"/>
              <w:gridCol w:w="3259"/>
            </w:tblGrid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王涵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王倩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3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宋媛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4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王艺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5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王心冉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6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陈晓娜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7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周雯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8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陈嘉怡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9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李考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周紫仪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1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苏茜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2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罗希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3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翁雪柔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4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戴珍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5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李优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6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FF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蔡丰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7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7F7F7F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郝华月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8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7F7F7F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胡娜叶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9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12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7F7F7F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吴语可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0</w:t>
                  </w:r>
                </w:p>
              </w:tc>
              <w:tc>
                <w:tcPr>
                  <w:tcW w:w="3259" w:type="dxa"/>
                  <w:tcBorders>
                    <w:top w:val="single" w:sz="12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7F7F7F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刘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1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7F7F7F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王隽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2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7F7F7F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赵哲祎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3</w:t>
                  </w:r>
                </w:p>
              </w:tc>
              <w:tc>
                <w:tcPr>
                  <w:tcW w:w="3259" w:type="dxa"/>
                  <w:tcBorders>
                    <w:top w:val="single" w:sz="12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7F7F7F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张春香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12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4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7F7F7F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吴丹青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12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5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color w:val="7F7F7F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陈璐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6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7F7F7F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武文婧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/>
                    <w:jc w:val="center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7</w:t>
                  </w:r>
                </w:p>
              </w:tc>
              <w:tc>
                <w:tcPr>
                  <w:tcW w:w="325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7F7F7F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i w:val="false"/>
                      <w:color w:val="FFC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李靖美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70" w:leader="none"/>
              </w:tabs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答辩秘书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答辩教室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3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等候教室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09:00Z</dcterms:created>
  <dc:creator>Administrator</dc:creator>
  <dc:description/>
  <dc:language>en-US</dc:language>
  <cp:lastModifiedBy>鲁雯</cp:lastModifiedBy>
  <dcterms:modified xsi:type="dcterms:W3CDTF">2017-05-03T08:14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